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  <w:u w:val="single"/>
        </w:rPr>
        <w:t>Великая Отечественная война: страна, край, город…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sz w:val="28"/>
          <w:szCs w:val="28"/>
          <w:u w:val="single"/>
        </w:rPr>
        <w:t>ФИО:</w:t>
      </w:r>
      <w:r>
        <w:rPr>
          <w:rFonts w:eastAsia="Lucida Sans Unicode"/>
          <w:sz w:val="28"/>
          <w:szCs w:val="28"/>
        </w:rPr>
        <w:t xml:space="preserve"> Дугинцова Александра Николаевн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sz w:val="28"/>
          <w:szCs w:val="28"/>
          <w:u w:val="single"/>
        </w:rPr>
        <w:t>Должность</w:t>
      </w:r>
      <w:r>
        <w:rPr>
          <w:rFonts w:eastAsia="Lucida Sans Unicode"/>
          <w:sz w:val="28"/>
          <w:szCs w:val="28"/>
        </w:rPr>
        <w:t>: Учитель истории и обществознания</w:t>
      </w:r>
    </w:p>
    <w:p>
      <w:pPr>
        <w:pStyle w:val="Normal"/>
        <w:jc w:val="center"/>
        <w:rPr>
          <w:rFonts w:eastAsia="Lucida Sans Unicode"/>
          <w:sz w:val="28"/>
          <w:szCs w:val="28"/>
          <w:u w:val="single"/>
        </w:rPr>
      </w:pPr>
      <w:r>
        <w:rPr>
          <w:rFonts w:eastAsia="Lucida Sans Unicode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охарактеризовать трагическое начало Великой Отечественной войн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ыяснить причины </w:t>
      </w:r>
    </w:p>
    <w:p>
      <w:pPr>
        <w:pStyle w:val="Normal"/>
        <w:rPr/>
      </w:pPr>
      <w:r>
        <w:rPr>
          <w:i/>
          <w:sz w:val="28"/>
          <w:szCs w:val="28"/>
        </w:rPr>
        <w:t>- рассмотреть ход военных событий   начального периода вой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звивающ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формировать умения извлекать информацию с разных источников, анализировать ее, делать выв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логическое мышление и реч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формировать ИКТ- компетент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оспитатель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оспитывать любовь к Родине, чувства уважения к тем, кто победил в войне с фашистами на примере мужества советских солдат 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</w:t>
      </w:r>
    </w:p>
    <w:p>
      <w:pPr>
        <w:pStyle w:val="Normal"/>
        <w:rPr/>
      </w:pPr>
      <w:r>
        <w:rPr>
          <w:b/>
          <w:sz w:val="28"/>
          <w:szCs w:val="28"/>
        </w:rPr>
        <w:t>Методическое оснащение:</w:t>
      </w:r>
      <w:r>
        <w:rPr>
          <w:sz w:val="28"/>
          <w:szCs w:val="28"/>
        </w:rPr>
        <w:t xml:space="preserve"> презентация на тему, , аудиозапись выступления Молотова, сообщение « Освобождение Армавира», учебник АА. Данилов, Л.Г. Косулина по Истории России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тема урока, план изучения новой темы; нов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ы: 22 июня 1941г, 23 января 1943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о войны. Причины, характер вой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бождение Краснода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бождение Армав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. Ребята,  на прошлом уроке вы хорошо поработали и получили хорошие оценки. Я  уверенна в том, что сегодняшний урок пройдет как обычно продуктивно и интерес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-  МОТИВАЦИОННАЯ БЕСЕДА</w:t>
      </w:r>
    </w:p>
    <w:p>
      <w:pPr>
        <w:pStyle w:val="Normal"/>
        <w:rPr/>
      </w:pPr>
      <w:r>
        <w:rPr>
          <w:sz w:val="28"/>
          <w:szCs w:val="28"/>
        </w:rPr>
        <w:t>-Какой раздел мы начали изу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читаю стихотворение, а вы попробуйте сформулировать тему уро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юнь. Россия. Воскре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вет в объятьях ти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лось хрупкое мг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ервых выстрелов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умный шквал огня и 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вернётся сам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«супербога»: Гитлер – Стал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ежду ними страшный 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юнь. Россия. Воскре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на на грани: быть не б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то жуткое мг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никогда не позаб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(Д. Поп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ссвете 22 июня 1941г. без объявления войны, нарушив Пакт о ненападении, германская армия обрушилась на территорию СССР. В полдень этого же дня  с обращением к народу выступил первый заместитель председателя СНК, нарком иностранных дел В. М. Мол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рослушайте аудиозапись выступления и ответьте на вопрос: Какое значение имело то обстоятельство, что война с Германией с самого начала была определена как Отечественн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т же день была объявлена всеобщая  мобилизация военнообязанных, введено военное положение в стране. Были образованы фронты: Северный, Северо- Западный, Западный, Южный, Юго- Западный. Для руководства ими была образована ставка главного командования, в состав которой вошли Сталин, Молотов, Тимошенко, Ворошилов, Шапошников, Жуков. Верховным главнокомандующим  назначен Ста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Причины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войны:</w:t>
      </w:r>
      <w:r>
        <w:rPr>
          <w:bCs/>
          <w:sz w:val="28"/>
          <w:szCs w:val="28"/>
        </w:rPr>
        <w:t xml:space="preserve">      стремление Германии к мировому господств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орьба империалистических блоков за рынки  сбыта, источники сырья, сферы приложения  капита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арактер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войны: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ойна была империалистической со стороны всех главных капиталистических государст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ля СССР – справедливой, освободительно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Слайд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Цели Германии в войне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Слайд 4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Цели СССР определились в ходе войны. Это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сь ход военных действий историки делят на три перио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чальный период (22 июня 1941-18 ноября 1942 г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ериод коренного перелома (19 ноября 1942-конец 1943 г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иод освобождения СССР и разгрома фашистской Германии (1944-9 мая 1945 гг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айд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ы Гитлера по использованию территорий СССР (План «ОСТ»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черноморь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ланируемая Гитлером немецкая колонизация Причерноморья «восстанавливала» государство в Крыму, для чего предполагалось переименовать Симферополь в Готенбург («Город готов»), а Севастополь — в Теодериксхафен («Порт Теодориха»).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еодорих был королем готов, но других — на Балканах и в Италии. В Крыму он никогда не был.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 нацистское руководство это не смущало, так как имя Готенхафен («Порт готов») было уже занято польской Гдын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авказ — предполагаемая автономная область (рейхскомиссариат) в составе Третьего Рейха, согласно плану Ост.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толица — Тбилиси.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ерритория охватывала бы весь советский Кавказ от Турции и Ирана до рек Дон и Волга.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составе рейхскомиссариата планировалось создать национальные образ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новой экономики этого края были бы добыча нефти и сельское хозя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бождение Краснода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ОВО УЧИТЕЛЯ: Мы переходим ко второму пункту плана. Одной из самых героических и трагических страниц военной поры в нашем крае стала оборона Краснода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ашисты оккупировали большую территорию Советского Союза , в том числе и Кубань . Весь народ поднялся на борьбу за свободу Родин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бань, тебя фашисты захватили</w:t>
        <w:br/>
        <w:t>Однажды летом жарким и сухим.</w:t>
        <w:br/>
        <w:t>В станицы, в города они вступили,</w:t>
        <w:br/>
        <w:t>Но ты, Кубань, не покорилась 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вались фашисты к нефти, газу, хлебу.</w:t>
        <w:br/>
        <w:t>Наш чернозем в вагонах вывозили.</w:t>
        <w:br/>
        <w:t>Но каждый день взлетали они к небу,</w:t>
        <w:br/>
        <w:t>Подрыв составов партизаны проводили.</w:t>
        <w:br/>
        <w:t>С врагом сражались яростно, достойно.</w:t>
        <w:br/>
        <w:t>И в Краснодаре, и в Новороссийске.</w:t>
        <w:br/>
        <w:t>Ни днем, ни ночью не могли спокойно</w:t>
        <w:br/>
        <w:t>Прожить фашисты на земле российс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августе 1942-го фашистские войска оккупировали Кубань и  заняли  её столицу-Краснодар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 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мецкая оккупация города продлилась до 12 февраля 1943 года. Это было самое страшное время в истории Краснодара. Мученической смертью погибли 13 тысяч жителей города. Около семи тысяч горожан умерли в душегубках. Фашисты впервые применили их в Краснодар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 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ступление по освобождению Северного Кавказа началось 1 января 1943 года. Уже 4 января был освобожден Нальчик, 11 – Пятигорск  и Минеральные Воды, 21 – Ставрополь, 24 – Армавир, 29 января – Майкоп, а 4 февраля советские войска вышли на ближние подступы к столице Кубани – Краснодару.</w:t>
        <w:br/>
        <w:t>     </w:t>
      </w:r>
    </w:p>
    <w:p>
      <w:pPr>
        <w:pStyle w:val="Normal"/>
        <w:rPr/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Слайд 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итлеровцы сильно укрепились в Краснодаре. Вся плоская равнина с севера и востока была изрыта противотанковыми рвами и окопами, вырытыми краснодарцами  еще во время обороны города в 1942году. Немцы оградили весь обвод колючей проволокой и густо заминировали. С юга город защищала широкая и глубокая река Кубань. В феврале месяце лед на реке был рыхлый, непрочный, с большими трещинами и развод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ученика:</w:t>
      </w:r>
    </w:p>
    <w:p>
      <w:pPr>
        <w:pStyle w:val="Normal"/>
        <w:rPr/>
      </w:pPr>
      <w:r>
        <w:rPr>
          <w:bCs/>
          <w:sz w:val="28"/>
          <w:szCs w:val="28"/>
        </w:rPr>
        <w:t>План освобождения города от немцев был построен на угрозе их окружения. С севера и северо-востока наступали части 46 армии под командованием генерал-лейтенанта И.П.Рослого. Бойцы 10 стрелковой бригады подполковника Ивановского, наступавшие с юга, ночью переправлялись через реку мелкими группами, при этом на лед настилались хворостяные маты и по ним перетаскивали артиллерийские орудия. На другом участке, где льда не было, солдаты, ночью с 11 на 12 февраля незаметно для врага переправились на другой берег, захватили там и увели на свою сторону 12 лодок и паром, погрузили на них артиллерию и форсировали ре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это время бойцы передового отряда бригады генерал-майора Н.Ф.Цепляева под руководством проводника Федькина,  по шею в ледяной воде, пробирались вдоль правого берега реки Кубань от станицы Пашковской на южную окраину Краснодара, где соединились с бригадой подполковника Ивановског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на северо-западе Краснодара появились бойцы 9 горно-стрелковой дивизии. Немцы увидели, что их окружают, что им создают второй Сталинград, и, бросая оружие и технику, они начали бежать из Краснодара на запад, в сторону Темрюка. Гулкие взрывы сотрясали воздух. В небо взвивались многочисленные снопы огня и языки пламени. Враг уничтожал все лучшее в городе. Были обращены в пепел и развалины железнодорожный вокзал, Дворец железнодорожников, театр имени Горького, радиоцентр, Дворец пионеров, главпочтампт, гостиницы, первая горбольница, педучилище, здания педагогического и сельхозинститутов. 19 школ и многие другие культурные, административные и промышленные здания лежали в руин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ли ожесточённые бои. Покидая захваченные территории, нацисты взрывали и разрушали все на своем пу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советские бойцы неумолимо двигались вперед . Немцы сдавались в пле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шительной атаки войска под командованием Героя Советского Союза генерал-майора И.П. Рослого и генерал-майора А.И. Рыжова 12 февраля 1943 г. освободили Краснода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бождение Армав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ломное нападение фашисткой Германии на СССР являлось во многом неожиданным для простых людей.</w:t>
      </w:r>
    </w:p>
    <w:p>
      <w:pPr>
        <w:pStyle w:val="Normal"/>
        <w:rPr/>
      </w:pPr>
      <w:r>
        <w:rPr>
          <w:sz w:val="28"/>
          <w:szCs w:val="28"/>
        </w:rPr>
        <w:t>В Армавире к июлю  1942 года было призвано 27 156 человек. В том числе добровольцев</w:t>
        <w:br/>
        <w:t xml:space="preserve"> 5 730 мужчин и 1 207 женщин.</w:t>
      </w:r>
      <w:r>
        <w:rPr>
          <w:b/>
          <w:bCs/>
          <w:i/>
          <w:iCs/>
          <w:color w:val="1F497D"/>
          <w:kern w:val="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 началом войны в Армавире, как и по всей стране, развернулось широкое движение за оказание помощи фронту.</w:t>
      </w:r>
      <w:r>
        <w:rPr>
          <w:sz w:val="28"/>
          <w:szCs w:val="28"/>
        </w:rPr>
        <w:br/>
        <w:t xml:space="preserve">Лозунг </w:t>
        <w:br/>
        <w:t>«ВСЕ ДЛЯ ФРОНТА,ВСЕ ДЛЯ ПОБЕДЫ» с первых дней войны стал определять жизнь и труд армавирцев, как и всего советского народа.</w:t>
        <w:br/>
        <w:t>В конце июня- начале июля 1941 года крайком и Армавирский горком партии разработали первоочередные мероприятия по перестройке народного хозяйства на военный 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ость Армавира быстро перестроилась на выпуск боеприпасов, снаряжения, продуктов для фронта и с каждым месяцем его увеличива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йна коренным образом меняет повседневную жизнь гор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нваре 1943 года началось мощное наступление наших войск на Северном Кавк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января 1943 года 11-й гвардейский корпус получает приказ: выбить противника с правобережья р.Кубань  с выходом на г. Кропоткин нанесением ударов по армавирской группировке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полнения приказы были созданы подвижные отряды из опытных, физически крепких воинов 34-й стрелковой бригады(командир –полковник Ворожищев А.В.) и 57-й стрелковой бригады (командир- майор Черный С.М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ой армией при освобождении Армавира были взяты трофеи: до 200 артиллерийских орудий, 264 миномёта и пулемёта, 2229 винтовок и автоматов, 263 противотанковых ружья, большое количество снарядов, авиабомб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лайд 1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бюро комментируя освобождение Армавира сообщала: «23 января войска Закавказского фронта в результате стремительного наступления овладели городом Армавир, районным центром и железнодорожной станцией Развильное, районным центром и железнодорожной станцией Изобильное, районными центрами Советская,Отрадная» « На Закавказском фронте бойцы Н-ского соединения продвигались вперед и заняли ряд населенных пунктов. В боях на подступах к г. Армавиру истреблено до 600 гитлеровцев, подбито и сожжено 8 танков противни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15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Ясным морозным утром 23 января 1943 года долгожданные войска родной армии-освободительницы входили в город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6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респондент Союзрадио П.В. Кованов в книге «И слово –оружие» пишет: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Армавир горел. Все до одного здания были взорваны. По центральным улицам нельзя было пройти. С крыш порывистый ветер разносил угли, горячее пламя за десятки метров обжигало так, что казалось идешь вдоль открытых мартеновских печей. Пожалуй, Армавир – самый пострадавший город на Северном Кавказ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освобождения города в первую очередь были восстановлены хлебозавод и электростанция, уже </w:t>
        <w:br/>
        <w:t>1 мая, утром, население города получило первый хлеб с хлебозавода.</w:t>
        <w:br/>
        <w:t xml:space="preserve">Быстрыми темпами восстанавливалась железная дорога, игравшая важное стратегическое значение на Северном Кавказе. На заводе  «АРМАЛИТ», который в марте 1943 г. Был передан в ведение Наркомата миномётного вооружения, наладили выпуск корпусов мин и снарядов. В КОРОТКИЙ СРОК БЫЛИ ВОССТАНОВЛЕНЫ УЧЕБНЫЕ ЗАВЕДЕНИЯ,СРАЗУ ЖЕ НАЧАЛИСЬ ЗАНЯТИЯ В ШКОЛАХ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18</w:t>
      </w:r>
    </w:p>
    <w:p>
      <w:pPr>
        <w:pStyle w:val="Normal"/>
        <w:rPr>
          <w:sz w:val="28"/>
          <w:szCs w:val="28"/>
        </w:rPr>
      </w:pPr>
      <w:r>
        <w:rPr/>
        <w:t>ц</w:t>
      </w:r>
      <w:r>
        <w:rPr>
          <w:b/>
          <w:bCs/>
          <w:sz w:val="28"/>
          <w:szCs w:val="28"/>
        </w:rPr>
        <w:t>ена победы  советского народа в войне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 в ВОВ – 27 мин.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ил. чел. потери в боевых дейст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ил. чел. мирные ж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е потери Германии – 6, 7 мил.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position w:val="-13"/>
          <w:sz w:val="130"/>
          <w:szCs w:val="28"/>
        </w:rPr>
        <w:t>И</w:t>
      </w:r>
      <w:r>
        <w:rPr>
          <w:b/>
          <w:sz w:val="28"/>
          <w:szCs w:val="28"/>
        </w:rPr>
        <w:t>сточники поб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овый героизм и самоотверженность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о фронта и т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и партизанск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осшее военное искусство полковод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ТОГОВОЕ СЛОВО: война была был самой тяжелой и страшной  для страны. Советский союз был не готов к войне. Велики были жертвы и утраты. Ценой огромных усилий советскив войскам удалось сорвать планы немцев и поб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9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 xml:space="preserve"> ЗАКРЕПЛЕ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</w:t>
        <w:tab/>
        <w:t>Когда началась Великая Отчественная война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ab/>
        <w:t>1.1 сентября 1939  2.2 сентября 1945   3.22 июня 1941   4.3 августа 194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  <w:tab/>
        <w:t>Кто сообщил в полдень 22 июня населению по радио о начале войны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ab/>
        <w:t>1 Сталин   2 Жданов   3 Каганович    4 Молотов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зовите причины и характер войн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чему войну называют Отечественной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освобождения Краснодар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освобождения Армавира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читать § 29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Творческое задание:</w:t>
      </w:r>
    </w:p>
    <w:p>
      <w:pPr>
        <w:pStyle w:val="Normal"/>
        <w:rPr/>
      </w:pPr>
      <w:r>
        <w:rPr>
          <w:sz w:val="28"/>
          <w:szCs w:val="28"/>
        </w:rPr>
        <w:t>1. Создание агитационного плаката на тему "Освобождение Армавира". Советую вам познакомиться с коллекцией советских плакатов военного времени на сайте "Плакаты советского времени" по адресу http://www.krasnoyeznamya.ru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Создание презентаций по темам:  "Улицы Краснодара или Армавира названные именами москвичей - защитников Родины";   "Герои и военачальники "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ЫСТАВЛЕНИЕ ОЦЕ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: Молодцы, ребята!. Спасибо за ур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WW8Dropcap0">
    <w:name w:val="WW8Dropcap0"/>
    <w:qFormat/>
    <w:rPr>
      <w:b/>
      <w:bCs/>
      <w:sz w:val="151"/>
      <w:szCs w:val="28"/>
    </w:rPr>
  </w:style>
  <w:style w:type="character" w:styleId="WW8Dropcap1">
    <w:name w:val="WW8Dropcap1"/>
    <w:qFormat/>
    <w:rPr>
      <w:sz w:val="1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12:00Z</dcterms:created>
  <dc:creator>Admin</dc:creator>
  <dc:description/>
  <cp:keywords/>
  <dc:language>en-US</dc:language>
  <cp:lastModifiedBy>Александра Дугинцова</cp:lastModifiedBy>
  <dcterms:modified xsi:type="dcterms:W3CDTF">2015-03-15T17:30:00Z</dcterms:modified>
  <cp:revision>6</cp:revision>
  <dc:subject/>
  <dc:title>ТЕМА: ВЕЛИКАЯ ОТЕЧЕСТВЕННАЯ ВОЙНА</dc:title>
</cp:coreProperties>
</file>